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ocabulary List. Unit 1. Communicatio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digress, digress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rambler, to rambl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clarify, clari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confus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interrup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shrink from responsibili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ait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vo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ndeavo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low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ellow+smb/smt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live ou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ree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be self-evident = to speak for itself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welt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ppress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strive = to do one’s bes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nceasingl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fulfil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p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iscor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Outlin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trea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ecture/lecti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be ON the lis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n’t stan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stick to the poi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lose one’s train of though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anticipat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get off the poi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n unrelated subjec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assum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ctions speak louder than word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get a word in edgeway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hear smth on the grapevin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be on the same wavelength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have a quick word with someon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peech impedime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stamm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ssertiv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be at ease/ to feel ill-at-eas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ostur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speak one’s mind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be the life of the part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hold centre st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01:00Z</dcterms:created>
  <dc:creator>Alex</dc:creator>
  <dc:description/>
  <cp:keywords/>
  <dc:language>en-US</dc:language>
  <cp:lastModifiedBy>Alex</cp:lastModifiedBy>
  <dcterms:modified xsi:type="dcterms:W3CDTF">2011-09-19T18:57:00Z</dcterms:modified>
  <cp:revision>1</cp:revision>
  <dc:subject/>
  <dc:title>Vocabulary List</dc:title>
</cp:coreProperties>
</file>